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 проведении культурно-массовых мероприятий в клубе "Космос" с.Грушевое  за период с 12.11.2018г. по 18.11.2018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ноября для детей и подростков прошло познавательное мероприятие к  Международному Дню Толерантности под названием «Что такое толерантность».  Воспитание чувства уважения друг к другу, развитие коммуникативных навыков и воспитание стойкой неприязни к злу и насилию – такая цель ставилась организаторами этого мероприятия.  Мероприятие было выстроено как общение, беседа - рассуждение. С ребятами говорили о том, как  надо сделать мир толерантным, что зависит от всех и от каждого, чтобы в мире не было войн, насилия, зла.</w:t>
      </w:r>
    </w:p>
    <w:p>
      <w:pPr>
        <w:pStyle w:val="Normal"/>
        <w:spacing w:lineRule="auto" w:line="240" w:before="0" w:after="0"/>
        <w:ind w:firstLine="708"/>
        <w:jc w:val="both"/>
        <w:rPr/>
      </w:pPr>
      <w:r>
        <w:rPr>
          <w:rFonts w:cs="Times New Roman" w:ascii="Times New Roman" w:hAnsi="Times New Roman"/>
          <w:sz w:val="28"/>
          <w:szCs w:val="28"/>
        </w:rPr>
        <w:t xml:space="preserve">Для закрепления информации детям показали презентацию «Путешествие по стране Толерантность». В заключение мероприятия все подняли руки и встали в дружный хоровод, символизирующий объединение всех детей на нашей планете.    </w:t>
      </w:r>
    </w:p>
    <w:p>
      <w:pPr>
        <w:pStyle w:val="Normal"/>
        <w:spacing w:lineRule="auto" w:line="24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3377565</wp:posOffset>
            </wp:positionH>
            <wp:positionV relativeFrom="paragraph">
              <wp:posOffset>194945</wp:posOffset>
            </wp:positionV>
            <wp:extent cx="2781300"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781300" cy="2076450"/>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63520" cy="2068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2" r="-9" b="-12"/>
                    <a:stretch>
                      <a:fillRect/>
                    </a:stretch>
                  </pic:blipFill>
                  <pic:spPr bwMode="auto">
                    <a:xfrm>
                      <a:off x="0" y="0"/>
                      <a:ext cx="2763520" cy="206819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7 ноября прошла дискотека для молодеж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ноября для детей кружка цветоводов «Аленький цветочек» прошло практическое мероприятие  «Нескучная встреча». На мероприятии ведущая учила  детей–кружковцев, как правильно ухаживать за комнатными растениями. На мероприятии ребята получили знания не только об уходе за растениями, но и кругозор их обогатился новой информацией о растениях: где  родина кактуса и фикуса, бегонии, традесканции, какие климатические условия нужны для роста разных видов растений. Мероприятие получилось насыщенным и познаватель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2984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986790</wp:posOffset>
            </wp:positionH>
            <wp:positionV relativeFrom="paragraph">
              <wp:posOffset>90805</wp:posOffset>
            </wp:positionV>
            <wp:extent cx="3990975" cy="29813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990975" cy="2981325"/>
                    </a:xfrm>
                    <a:prstGeom prst="rect">
                      <a:avLst/>
                    </a:prstGeom>
                  </pic:spPr>
                </pic:pic>
              </a:graphicData>
            </a:graphic>
          </wp:anchor>
        </w:drawing>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2:15:00Z</dcterms:created>
  <dc:creator>User</dc:creator>
  <dc:description/>
  <cp:keywords/>
  <dc:language>en-US</dc:language>
  <cp:lastModifiedBy>оксана</cp:lastModifiedBy>
  <dcterms:modified xsi:type="dcterms:W3CDTF">2018-11-19T01:32:00Z</dcterms:modified>
  <cp:revision>3</cp:revision>
  <dc:subject/>
  <dc:title/>
</cp:coreProperties>
</file>